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sz w:val="36"/>
        </w:rPr>
      </w:pPr>
      <w:r>
        <w:rPr/>
      </w:r>
      <w:r>
        <w:rPr>
          <w:rFonts w:cs="Courier 10cpi" w:ascii="Courier 10cpi" w:hAnsi="Courier 10cpi"/>
          <w:sz w:val="24"/>
        </w:rPr>
        <w:tab/>
      </w:r>
      <w:r>
        <w:rPr>
          <w:sz w:val="36"/>
          <w:u w:val="single"/>
        </w:rPr>
        <w:t>Conflicts Under the Model Rules</w:t>
      </w:r>
    </w:p>
    <w:p>
      <w:pPr>
        <w:pStyle w:val="Normal"/>
        <w:widowControl w:val="false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1)</w:t>
        <w:tab/>
        <w:t>For and against present client (Rule 1.7)(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2)</w:t>
        <w:tab/>
        <w:t>Representing multiple clients (Rule 1.7)(a)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In court - Problem #9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)</w:t>
        <w:tab/>
        <w:t>Out of court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Third Party Neutral - Rule 2.4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)</w:t>
        <w:tab/>
        <w:t>Issue Conflicts - Problem #10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Criminal defendants - Problem #1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3)</w:t>
        <w:tab/>
        <w:t>Between the Client and the Attorney's personal interest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ule 1.7(a) - In general - Problem #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Rule 1.8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a)</w:t>
        <w:tab/>
        <w:t>- business transaction with client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c)</w:t>
        <w:tab/>
        <w:t>- gift from client to attorney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d)</w:t>
        <w:tab/>
        <w:t>- attorney's interest in media rights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i)</w:t>
        <w:tab/>
        <w:t>- proprietary interest in case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j)</w:t>
        <w:tab/>
        <w:t>- lawyers in lov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4)</w:t>
        <w:tab/>
        <w:t>Between a present client and a former client (Rule 1.9(a,c)) - Problem #1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5)</w:t>
        <w:tab/>
        <w:t>Imputed disqualification (Rule 1.10(a)) - Problem #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6)</w:t>
        <w:tab/>
        <w:t>Lawyer joining or leaving firm (Rule 1.9(b), 1.10(b)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7)</w:t>
        <w:tab/>
        <w:t>Third party involvement: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In general - Rule 1.7(a)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)</w:t>
        <w:tab/>
        <w:t>Payment by third parties - Rule 1.8(f)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Insurance defense practice - Rule 1.8(f) - Problem #13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)</w:t>
        <w:tab/>
        <w:t>Group legal services - Rule 5.4(c) - Problem #34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Law reform activities - Rules 6.3, 6.4; Problem #3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)</w:t>
        <w:tab/>
        <w:t>Relations within the law firm - Rules 5.1, 5.2 - Problem #3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8)</w:t>
        <w:tab/>
        <w:t>Between the lawyer as lawyer and the lawyer as witness (Rule 3.7) - Problem #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9)</w:t>
        <w:tab/>
        <w:t>Between a prior public position and a present private position, or vice versa (Rule 1.11) - Problem #1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10)</w:t>
        <w:tab/>
        <w:t>Between corporate officers and the corporate entity (Rule 1.13) - Problem #1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11)</w:t>
        <w:tab/>
        <w:t>Clients under a disability (Rule 1.14) - Problem #1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12)</w:t>
        <w:tab/>
        <w:t>Duty to prospective clients (Rule 1.18) - Problem #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013/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color w:val="C0C0C0"/>
          <w:sz w:val="14"/>
        </w:rPr>
      </w:pPr>
      <w:r>
        <w:rPr>
          <w:color w:val="C0C0C0"/>
          <w:sz w:val="14"/>
        </w:rPr>
        <w:t>PR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